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4395" w:right="-86" w:firstLine="708"/>
        <w:jc w:val="both"/>
        <w:rPr/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right="1800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МСУ</cp:lastModifiedBy>
  <cp:lastPrinted>2019-09-16T18:12:00Z</cp:lastPrinted>
  <dcterms:modified xsi:type="dcterms:W3CDTF">2025-08-22T11:18:00Z</dcterms:modified>
  <cp:revision>14</cp:revision>
  <dc:subject/>
  <dc:title>Додаток 15 до наказу ДМС</dc:title>
</cp:coreProperties>
</file>